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Lesson 7</w:t>
      </w:r>
      <w:r>
        <w:rPr>
          <w:rFonts w:cs="Arial" w:ascii="Arial" w:hAnsi="Arial"/>
          <w:b/>
          <w:sz w:val="36"/>
          <w:szCs w:val="36"/>
        </w:rPr>
        <w:br/>
      </w:r>
      <w:r>
        <w:rPr>
          <w:rFonts w:cs="Arial" w:ascii="Arial" w:hAnsi="Arial"/>
          <w:b/>
          <w:sz w:val="36"/>
          <w:szCs w:val="36"/>
          <w:u w:val="single"/>
        </w:rPr>
        <w:t>PARABLE OF THE GROWING TREE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Mark 4:26-29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General Theme:  Similitude of the Kingdom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Main Lesson:  Gradual, orderly growth of the Kingdom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  <w:tab/>
      </w:r>
      <w:r>
        <w:rPr>
          <w:rFonts w:cs="Arial" w:ascii="Arial" w:hAnsi="Arial"/>
          <w:b/>
          <w:u w:val="single"/>
        </w:rPr>
        <w:t>THE SETTING OF THE PARABL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It is the same of Matthew 13 &amp; Mark 4:1.  He is using a boat as His pulpit and </w:t>
        <w:tab/>
        <w:tab/>
        <w:t xml:space="preserve">His auditorium is the seashore filled with a </w:t>
      </w:r>
      <w:r>
        <w:rPr>
          <w:rFonts w:cs="Arial" w:ascii="Arial" w:hAnsi="Arial"/>
          <w:i/>
          <w:iCs/>
        </w:rPr>
        <w:t>“great multitude of people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Mark records many of the Matthew 13 parables, so the setting and time </w:t>
        <w:tab/>
        <w:tab/>
        <w:tab/>
        <w:tab/>
        <w:t>must be identical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 xml:space="preserve">But Mark is the only one to record this parable – maybe it reminds him of </w:t>
        <w:tab/>
        <w:tab/>
        <w:tab/>
        <w:t>his only gradual grows as a servant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 xml:space="preserve">This parable, the Mustard Seed &amp; Leaven, are given to confirm faith in the </w:t>
        <w:tab/>
        <w:tab/>
        <w:tab/>
        <w:t>disciple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 xml:space="preserve">Spoken to those who may have doubted at some time (no army, wealth, </w:t>
        <w:tab/>
        <w:tab/>
        <w:tab/>
        <w:tab/>
        <w:t>etc. for His kingdom)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b. </w:t>
        <w:tab/>
        <w:t>These three parables surely built confidence and hope in His disciple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We see ideas about the Kingdom that need to be understood from a Biblical </w:t>
        <w:tab/>
        <w:tab/>
        <w:tab/>
        <w:t xml:space="preserve">perspective. 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God is sovereign ruler over the Kingdom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>Judges 8:23 – words of Gideon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b. </w:t>
        <w:tab/>
        <w:t>1 Samuel 8:7 – Israel demands a king and God tells Samuel…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.</w:t>
        <w:tab/>
        <w:t xml:space="preserve"> Psalm 103:19 – Still God reign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The coming of the Messianic Kingdom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>In Prophecy: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1)</w:t>
        <w:tab/>
        <w:t xml:space="preserve"> Isaiah 2:1-12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</w:t>
        <w:tab/>
        <w:tab/>
        <w:tab/>
        <w:t>2)</w:t>
        <w:tab/>
        <w:t xml:space="preserve"> Isaiah 9:6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3)</w:t>
        <w:tab/>
        <w:t>Jeremiah 30:8-9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4)</w:t>
        <w:tab/>
        <w:t xml:space="preserve"> Daniel 2:44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 xml:space="preserve">5) </w:t>
        <w:tab/>
        <w:t>Daniel 7:13-14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  <w:tab/>
        <w:tab/>
        <w:tab/>
        <w:t xml:space="preserve"> 6) </w:t>
        <w:tab/>
        <w:t>Zechariah 6:12-13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b. </w:t>
        <w:tab/>
        <w:t>The Kingdom is fulfilled during the ministry of Jesu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</w:t>
        <w:tab/>
        <w:tab/>
        <w:tab/>
        <w:t xml:space="preserve"> 1)</w:t>
        <w:tab/>
        <w:t xml:space="preserve"> Mark 1:13-15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</w:t>
        <w:tab/>
        <w:tab/>
        <w:tab/>
        <w:t xml:space="preserve"> 2)</w:t>
        <w:tab/>
        <w:t xml:space="preserve"> Matthew 6:10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3)</w:t>
        <w:tab/>
        <w:t xml:space="preserve"> Luke 9:2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4)</w:t>
        <w:tab/>
        <w:t xml:space="preserve"> John 18:36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c. </w:t>
        <w:tab/>
        <w:t>The Kingdom established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1)</w:t>
        <w:tab/>
        <w:t xml:space="preserve"> Acts 2:30 – Jesus on David’s thron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</w:t>
        <w:tab/>
        <w:tab/>
        <w:tab/>
        <w:t>2)</w:t>
        <w:tab/>
        <w:t xml:space="preserve"> 1 Timothy 1:17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3)</w:t>
        <w:tab/>
        <w:t xml:space="preserve"> 1 Timothy 6:15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d. </w:t>
        <w:tab/>
        <w:t>Names of the Kingdom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1)</w:t>
        <w:tab/>
        <w:t xml:space="preserve"> Matt. 4:23 – Simply called the Kingdom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2)</w:t>
        <w:tab/>
        <w:t xml:space="preserve"> Matt. 19:24; Mk 9:1; Jno 3:3 – Kingdom of God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3)</w:t>
        <w:tab/>
        <w:t xml:space="preserve"> Matt. 13:43 – Kingdom of the Father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4)</w:t>
        <w:tab/>
        <w:t xml:space="preserve"> Matt. 3:2 – Kingdom of Heaven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e. </w:t>
        <w:tab/>
        <w:t>Matt. 16:28 – Kingdom of the Son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  <w:tab/>
        <w:tab/>
        <w:t xml:space="preserve">f. </w:t>
        <w:tab/>
        <w:t xml:space="preserve">Eph. 5:3-5 – Kingdom of Christ &amp; God. 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III.</w:t>
        <w:tab/>
      </w:r>
      <w:r>
        <w:rPr>
          <w:rFonts w:cs="Arial" w:ascii="Arial" w:hAnsi="Arial"/>
          <w:b/>
          <w:u w:val="single"/>
        </w:rPr>
        <w:t>APPLICATION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God does His job when we do ours (1 Peter 1:23-25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“Seed” (God’s Word) – Lk 8:11; Mk 4:14; 1 Pet 1:23-25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 xml:space="preserve">“Seed” is “sown” when we preach the Gospel – Mk 4:26; 1 Cor 3:5-6; 9:11; </w:t>
        <w:tab/>
        <w:tab/>
        <w:tab/>
        <w:t>Psalm 126:5-6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Seed must be sown – otherwise no “harvest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John 4:23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2 Corinthians 9:6-9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John 6:44-45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4.</w:t>
        <w:tab/>
        <w:t>Romans 10:11-18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>Romans 10:17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b. </w:t>
        <w:tab/>
        <w:t>Cf. verse 18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5.</w:t>
        <w:tab/>
        <w:t>Acts 4:4; 18:8 – Hearing precedes belief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God provides the seed – It is, after all, the Word of God!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2 Corinthians 9:10 – This is a different context, but the truth remains that </w:t>
        <w:tab/>
        <w:tab/>
        <w:tab/>
        <w:tab/>
        <w:t>God gives the seed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Isaiah 55:10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Matthew 28:20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4.</w:t>
        <w:tab/>
        <w:t>1 Thessalonians 2:13-14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5.</w:t>
        <w:tab/>
        <w:t>Luke 10:16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F.</w:t>
        <w:tab/>
        <w:t>Germ, or power of life, is in the seed – the Word of God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This is the major thrust of the parabl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 xml:space="preserve">It is a creation principle – Gen. 1:9-12 – each seed produces after its </w:t>
        <w:tab/>
        <w:tab/>
        <w:tab/>
        <w:tab/>
        <w:tab/>
        <w:t xml:space="preserve">kind – source of all life. 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>a.</w:t>
        <w:tab/>
        <w:t xml:space="preserve"> Power is not in the “sower” for he “cast the seed…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</w:t>
        <w:tab/>
        <w:t xml:space="preserve"> 1 Corinthians 3:5-9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c. </w:t>
        <w:tab/>
        <w:t xml:space="preserve">Power is not in the “soils” – the ground only provides the site for the </w:t>
        <w:tab/>
        <w:tab/>
        <w:tab/>
        <w:tab/>
        <w:tab/>
        <w:t>seed to do it work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 xml:space="preserve">John 6:63 – It is the words </w:t>
      </w:r>
      <w:r>
        <w:rPr>
          <w:rFonts w:cs="Arial" w:ascii="Arial" w:hAnsi="Arial"/>
          <w:b/>
          <w:bCs/>
          <w:i/>
          <w:iCs/>
        </w:rPr>
        <w:t>“I have spoken to you”</w:t>
      </w:r>
      <w:r>
        <w:rPr>
          <w:rFonts w:cs="Arial" w:ascii="Arial" w:hAnsi="Arial"/>
        </w:rPr>
        <w:t xml:space="preserve"> that gives lif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4.</w:t>
        <w:tab/>
        <w:t>John 15:3 – It is the word that cleanses a lif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5.</w:t>
        <w:tab/>
        <w:t>John 8:31-32 – It is abiding in the word that makes a man fre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6.</w:t>
        <w:tab/>
        <w:t xml:space="preserve">James 1:18 – The word of God begets us (1 </w:t>
        <w:tab/>
        <w:t>Peter 1:23).</w:t>
        <w:tab/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7.</w:t>
        <w:tab/>
        <w:t>James 1:21 - It is the implanted word that save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8.</w:t>
        <w:tab/>
        <w:t xml:space="preserve">1 Thess 2:13 – it is the received word </w:t>
      </w:r>
      <w:r>
        <w:rPr>
          <w:rFonts w:cs="Arial" w:ascii="Arial" w:hAnsi="Arial"/>
          <w:b/>
          <w:bCs/>
          <w:i/>
          <w:iCs/>
        </w:rPr>
        <w:t>“which works in you that believe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9.</w:t>
        <w:tab/>
        <w:t xml:space="preserve">Hebrews 4:12 – </w:t>
      </w:r>
      <w:r>
        <w:rPr>
          <w:rFonts w:cs="Arial" w:ascii="Arial" w:hAnsi="Arial"/>
          <w:b/>
          <w:bCs/>
          <w:i/>
          <w:iCs/>
        </w:rPr>
        <w:t xml:space="preserve">“the word of God is living, active, </w:t>
        <w:tab/>
        <w:t xml:space="preserve">sharper…piercing </w:t>
        <w:tab/>
        <w:tab/>
        <w:tab/>
        <w:tab/>
        <w:t>and judging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</w:t>
        <w:tab/>
        <w:t>Isaiah 55:10 – God’s word does what He demands of i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G.</w:t>
        <w:tab/>
        <w:t>Little wonder Satan wants to take the word out of the heart of man – Lk 8:12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1 Thess 2:15 – the Jew drove Paul out, </w:t>
      </w:r>
      <w:r>
        <w:rPr>
          <w:rFonts w:cs="Arial" w:ascii="Arial" w:hAnsi="Arial"/>
          <w:b/>
          <w:bCs/>
          <w:i/>
          <w:iCs/>
        </w:rPr>
        <w:t xml:space="preserve">“forbidding </w:t>
        <w:tab/>
        <w:t xml:space="preserve">us to speak to the </w:t>
        <w:tab/>
        <w:tab/>
        <w:tab/>
        <w:tab/>
        <w:t>Gentiles, that they may be saved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</w:rPr>
        <w:t>2.</w:t>
        <w:tab/>
        <w:t>V. 18 – Paul would hav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“come to you, I Paul. Once and again, and </w:t>
        <w:tab/>
        <w:tab/>
        <w:tab/>
        <w:tab/>
        <w:t>Satan hindered me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H.</w:t>
        <w:tab/>
        <w:t>Growth is gradual and occurs in an orderly, natural sequenc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Development is inherent in the seed; God built the cycle of reproduction </w:t>
        <w:tab/>
        <w:tab/>
        <w:tab/>
        <w:tab/>
        <w:t>into the seed itself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>a.</w:t>
        <w:tab/>
        <w:t xml:space="preserve">There is little the sower can do after sowing but </w:t>
      </w:r>
      <w:r>
        <w:rPr>
          <w:rFonts w:cs="Arial" w:ascii="Arial" w:hAnsi="Arial"/>
          <w:b/>
          <w:bCs/>
          <w:i/>
          <w:iCs/>
        </w:rPr>
        <w:t xml:space="preserve">“sleep and rise night </w:t>
        <w:tab/>
        <w:tab/>
        <w:tab/>
        <w:tab/>
        <w:t>and day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b. </w:t>
        <w:tab/>
        <w:t xml:space="preserve">He cannot make the sun shine, clouds to give </w:t>
      </w:r>
      <w:r>
        <w:rPr>
          <w:rFonts w:cs="Arial" w:ascii="Arial" w:hAnsi="Arial"/>
          <w:b/>
          <w:bCs/>
          <w:i/>
          <w:iCs/>
        </w:rPr>
        <w:t xml:space="preserve">“early and later rains </w:t>
        <w:tab/>
        <w:tab/>
        <w:tab/>
        <w:tab/>
      </w:r>
      <w:r>
        <w:rPr>
          <w:rFonts w:cs="Arial" w:ascii="Arial" w:hAnsi="Arial"/>
        </w:rPr>
        <w:t xml:space="preserve">(Jas 5:7), or, </w:t>
      </w:r>
      <w:r>
        <w:rPr>
          <w:rFonts w:cs="Arial" w:ascii="Arial" w:hAnsi="Arial"/>
          <w:b/>
          <w:bCs/>
          <w:i/>
          <w:iCs/>
        </w:rPr>
        <w:t xml:space="preserve">“fruitful seasons” </w:t>
      </w:r>
      <w:r>
        <w:rPr>
          <w:rFonts w:cs="Arial" w:ascii="Arial" w:hAnsi="Arial"/>
        </w:rPr>
        <w:t>(Acts 14:17).</w:t>
        <w:tab/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Mark 4:28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>We are not born into the Kingdom full grown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 xml:space="preserve">1) </w:t>
        <w:tab/>
        <w:t>1 Peter 1:23 – The word germinates the new birt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 xml:space="preserve">2) </w:t>
        <w:tab/>
        <w:t xml:space="preserve">1 Peter 2:1-2 – That same word, as spiritual milk, feed us as we </w:t>
        <w:tab/>
        <w:tab/>
        <w:tab/>
        <w:tab/>
        <w:tab/>
        <w:tab/>
        <w:t>grow unto salvation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ab/>
        <w:tab/>
        <w:t xml:space="preserve">    </w:t>
        <w:tab/>
        <w:tab/>
        <w:tab/>
        <w:t xml:space="preserve">3) </w:t>
        <w:tab/>
        <w:t xml:space="preserve">2 Peter 3:18 – we continue to </w:t>
      </w:r>
      <w:r>
        <w:rPr>
          <w:rFonts w:cs="Arial" w:ascii="Arial" w:hAnsi="Arial"/>
          <w:b/>
          <w:bCs/>
          <w:i/>
          <w:iCs/>
        </w:rPr>
        <w:t xml:space="preserve">“grow in the grace and knowledge </w:t>
        <w:tab/>
        <w:tab/>
        <w:tab/>
        <w:tab/>
        <w:tab/>
        <w:t>of our Lord Jesus Christ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/>
          <w:bCs/>
          <w:i/>
          <w:iCs/>
        </w:rPr>
        <w:tab/>
        <w:tab/>
        <w:tab/>
      </w:r>
      <w:r>
        <w:rPr>
          <w:rFonts w:cs="Arial" w:ascii="Arial" w:hAnsi="Arial"/>
          <w:bCs/>
          <w:iCs/>
        </w:rPr>
        <w:tab/>
        <w:t xml:space="preserve">b. </w:t>
        <w:tab/>
        <w:t xml:space="preserve">1 Corinthians 3:1-4 – they had been fed on milk, and still needed milk, </w:t>
        <w:tab/>
        <w:tab/>
        <w:tab/>
        <w:tab/>
        <w:t>so they were fed milk to prepare them for meat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Cs/>
          <w:iCs/>
        </w:rPr>
        <w:tab/>
        <w:tab/>
        <w:t xml:space="preserve">    </w:t>
        <w:tab/>
        <w:tab/>
        <w:tab/>
        <w:t>1)</w:t>
        <w:tab/>
        <w:t xml:space="preserve">Hebrews 5:12-14 – Milk is for babies, but “meat is for full grown </w:t>
        <w:tab/>
        <w:tab/>
        <w:tab/>
        <w:tab/>
        <w:tab/>
        <w:tab/>
        <w:t>men…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Cs/>
          <w:iCs/>
        </w:rPr>
        <w:tab/>
        <w:tab/>
        <w:t xml:space="preserve">    </w:t>
        <w:tab/>
        <w:tab/>
        <w:tab/>
        <w:t>2)</w:t>
        <w:tab/>
        <w:t xml:space="preserve"> Hebrews 6:7-8 – God expects “a useful crop…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I.</w:t>
        <w:tab/>
        <w:t>The sower does his work and then trust God with the increas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James 5:7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James 5:8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2 Corinthians 4:7 – The all-</w:t>
        <w:tab/>
        <w:t>surpassing power is from God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4.</w:t>
        <w:tab/>
        <w:t xml:space="preserve">Galatians 6:9 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5.</w:t>
        <w:tab/>
        <w:t>Acts 14:23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</w:t>
        <w:tab/>
        <w:t>Acts 20:32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V.</w:t>
        <w:tab/>
      </w:r>
      <w:r>
        <w:rPr>
          <w:rFonts w:cs="Arial" w:ascii="Arial" w:hAnsi="Arial"/>
          <w:b/>
          <w:u w:val="single"/>
        </w:rPr>
        <w:t>THE MESSAGE OF THE PARABLE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The message to these hearers was that the Kingdom would grow and produce </w:t>
        <w:tab/>
        <w:tab/>
        <w:t>fruit and be harveste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It growth would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be dependent on the </w:t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 who sowed i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 xml:space="preserve">The standing grain does not know anything about the harvest; only the reaper </w:t>
        <w:tab/>
        <w:tab/>
        <w:t>knows that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Only the reaper knows when the harvest will come!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Jesus is coming to harvest the eart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Revelation 14:14-16 shows Christ with a crown and a golden sickl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 xml:space="preserve">He is told, “take your sickle and </w:t>
        <w:tab/>
        <w:t>reap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 xml:space="preserve">It is up to us to be good soil and </w:t>
        <w:tab/>
        <w:t>to produce much fruit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2:41:00Z</dcterms:created>
  <dc:creator>Jerry Cantrell </dc:creator>
  <dc:description/>
  <dc:language>en-US</dc:language>
  <cp:lastModifiedBy>Jerry Cantrell </cp:lastModifiedBy>
  <dcterms:modified xsi:type="dcterms:W3CDTF">2006-02-24T06:55:00Z</dcterms:modified>
  <cp:revision>10</cp:revision>
  <dc:subject/>
  <dc:title>Lesson 7</dc:title>
</cp:coreProperties>
</file>